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7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7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350</wp:posOffset>
                </wp:positionH>
                <wp:positionV relativeFrom="paragraph">
                  <wp:posOffset>868680</wp:posOffset>
                </wp:positionV>
                <wp:extent cx="5993130" cy="3430270"/>
                <wp:effectExtent l="0" t="635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430440"/>
                          <a:chOff x="0" y="0"/>
                          <a:chExt cx="5993280" cy="343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34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34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383">
                                  <a:moveTo>
                                    <a:pt x="0" y="3588"/>
                                  </a:moveTo>
                                  <a:lnTo>
                                    <a:pt x="0" y="4019"/>
                                  </a:lnTo>
                                  <a:lnTo>
                                    <a:pt x="0" y="4701"/>
                                  </a:lnTo>
                                  <a:lnTo>
                                    <a:pt x="0" y="5383"/>
                                  </a:lnTo>
                                  <a:lnTo>
                                    <a:pt x="3140" y="5383"/>
                                  </a:lnTo>
                                  <a:lnTo>
                                    <a:pt x="3140" y="4701"/>
                                  </a:lnTo>
                                  <a:lnTo>
                                    <a:pt x="3140" y="4019"/>
                                  </a:lnTo>
                                  <a:lnTo>
                                    <a:pt x="3140" y="3588"/>
                                  </a:lnTo>
                                  <a:lnTo>
                                    <a:pt x="3140" y="3156"/>
                                  </a:lnTo>
                                  <a:lnTo>
                                    <a:pt x="3140" y="2415"/>
                                  </a:lnTo>
                                  <a:lnTo>
                                    <a:pt x="3140" y="1733"/>
                                  </a:lnTo>
                                  <a:lnTo>
                                    <a:pt x="3140" y="7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1733"/>
                                  </a:lnTo>
                                  <a:lnTo>
                                    <a:pt x="0" y="2415"/>
                                  </a:lnTo>
                                  <a:lnTo>
                                    <a:pt x="0" y="3156"/>
                                  </a:lnTo>
                                  <a:lnTo>
                                    <a:pt x="0" y="358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34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5383">
                                  <a:moveTo>
                                    <a:pt x="6280" y="3588"/>
                                  </a:moveTo>
                                  <a:lnTo>
                                    <a:pt x="6280" y="4019"/>
                                  </a:lnTo>
                                  <a:lnTo>
                                    <a:pt x="6280" y="4701"/>
                                  </a:lnTo>
                                  <a:lnTo>
                                    <a:pt x="6280" y="5383"/>
                                  </a:lnTo>
                                  <a:lnTo>
                                    <a:pt x="9420" y="5383"/>
                                  </a:lnTo>
                                  <a:lnTo>
                                    <a:pt x="9420" y="4701"/>
                                  </a:lnTo>
                                  <a:lnTo>
                                    <a:pt x="9420" y="4019"/>
                                  </a:lnTo>
                                  <a:lnTo>
                                    <a:pt x="9420" y="3588"/>
                                  </a:lnTo>
                                  <a:lnTo>
                                    <a:pt x="9420" y="3156"/>
                                  </a:lnTo>
                                  <a:lnTo>
                                    <a:pt x="9420" y="2415"/>
                                  </a:lnTo>
                                  <a:lnTo>
                                    <a:pt x="9420" y="1733"/>
                                  </a:lnTo>
                                  <a:lnTo>
                                    <a:pt x="9420" y="7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1"/>
                                  </a:lnTo>
                                  <a:lnTo>
                                    <a:pt x="6280" y="1733"/>
                                  </a:lnTo>
                                  <a:lnTo>
                                    <a:pt x="6280" y="2415"/>
                                  </a:lnTo>
                                  <a:lnTo>
                                    <a:pt x="6280" y="3156"/>
                                  </a:lnTo>
                                  <a:lnTo>
                                    <a:pt x="6280" y="358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343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5383">
                                <a:moveTo>
                                  <a:pt x="0" y="3588"/>
                                </a:moveTo>
                                <a:lnTo>
                                  <a:pt x="0" y="4019"/>
                                </a:lnTo>
                                <a:lnTo>
                                  <a:pt x="0" y="4701"/>
                                </a:lnTo>
                                <a:lnTo>
                                  <a:pt x="0" y="5383"/>
                                </a:lnTo>
                                <a:lnTo>
                                  <a:pt x="3140" y="5383"/>
                                </a:lnTo>
                                <a:lnTo>
                                  <a:pt x="3140" y="4701"/>
                                </a:lnTo>
                                <a:lnTo>
                                  <a:pt x="3140" y="4019"/>
                                </a:lnTo>
                                <a:lnTo>
                                  <a:pt x="3140" y="3588"/>
                                </a:lnTo>
                                <a:lnTo>
                                  <a:pt x="3140" y="3156"/>
                                </a:lnTo>
                                <a:lnTo>
                                  <a:pt x="3140" y="2415"/>
                                </a:lnTo>
                                <a:lnTo>
                                  <a:pt x="3140" y="1733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1733"/>
                                </a:lnTo>
                                <a:lnTo>
                                  <a:pt x="0" y="2415"/>
                                </a:lnTo>
                                <a:lnTo>
                                  <a:pt x="0" y="3156"/>
                                </a:lnTo>
                                <a:lnTo>
                                  <a:pt x="0" y="358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8.4pt;width:471.9pt;height:270.1pt" coordorigin="1010,1368" coordsize="9438,5402">
                <v:group id="shape_0" style="position:absolute;left:1010;top:1368;width:9438;height:5401">
                  <v:shape id="shape_0" coordsize="9420,5383" path="m0,3588l0,4019l0,4701l0,5383l3140,5383l3140,4701l3140,4019l3140,3588l3140,3156l3140,2415l3140,1733l3140,741l3140,0l0,0l0,741l0,1733l0,2415l0,3156l0,3588e" fillcolor="#c6daef" stroked="f" o:allowincell="f" style="position:absolute;left:1010;top:1368;width:9437;height:540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5383" path="m6280,3588l6280,4019l6280,4701l6280,5383l9420,5383l9420,4701l9420,4019l9420,3588l9420,3156l9420,2415l9420,1733l9420,741l9420,0l6280,0l6280,741l6280,1733l6280,2415l6280,3156l6280,3588e" fillcolor="#c6daef" stroked="f" o:allowincell="f" style="position:absolute;left:1010;top:1368;width:9437;height:5400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5383" path="m0,3588l0,4019l0,4701l0,5383l3140,5383l3140,4701l3140,4019l3140,3588l3140,3156l3140,2415l3140,1733l3140,741l3140,0l0,0l0,741l0,1733l0,2415l0,3156l0,3588e" fillcolor="#e5e6e7" stroked="f" o:allowincell="f" style="position:absolute;left:4156;top:1368;width:3145;height:5401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7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968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73" w:after="0"/>
              <w:ind w:left="120" w:right="213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for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haracteristic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of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utobiograph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60–76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/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25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 xml:space="preserve">Point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6"/>
                <w:sz w:val="19"/>
                <w:szCs w:val="19"/>
              </w:rPr>
              <w:t>iew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for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haracteristic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 xml:space="preserve">a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biography</w:t>
            </w: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60–76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atthew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Hen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66–7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58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1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4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ype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 xml:space="preserve">Point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color w:val="363435"/>
                <w:w w:val="96"/>
                <w:sz w:val="19"/>
                <w:szCs w:val="19"/>
              </w:rPr>
              <w:t>iew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istic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moir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re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Reads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nd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oyal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Palms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hildh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Cub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96–8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iograph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atthew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Hen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66–7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utobiograph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liter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og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631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</w:t>
            </w:r>
            <w:r>
              <w:rPr>
                <w:rFonts w:cs="Arial" w:ascii="Arial" w:hAnsi="Arial"/>
                <w:color w:val="363435"/>
                <w:spacing w:val="-7"/>
                <w:w w:val="93"/>
                <w:sz w:val="19"/>
                <w:szCs w:val="19"/>
              </w:rPr>
              <w:t>y</w:t>
            </w:r>
            <w:r>
              <w:rPr>
                <w:rFonts w:cs="Arial" w:ascii="Arial" w:hAnsi="Arial"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evaluate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haracteriza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ighborh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L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geles/F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wen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69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6–82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aracterization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mage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ighborh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L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geles/F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wen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69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6–82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magery</w:t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4199890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199760"/>
                          <a:chOff x="0" y="0"/>
                          <a:chExt cx="5993280" cy="41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19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1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595">
                                  <a:moveTo>
                                    <a:pt x="0" y="3858"/>
                                  </a:moveTo>
                                  <a:lnTo>
                                    <a:pt x="0" y="4549"/>
                                  </a:lnTo>
                                  <a:lnTo>
                                    <a:pt x="0" y="5231"/>
                                  </a:lnTo>
                                  <a:lnTo>
                                    <a:pt x="0" y="5231"/>
                                  </a:lnTo>
                                  <a:lnTo>
                                    <a:pt x="0" y="5913"/>
                                  </a:lnTo>
                                  <a:lnTo>
                                    <a:pt x="0" y="6594"/>
                                  </a:lnTo>
                                  <a:lnTo>
                                    <a:pt x="3140" y="6594"/>
                                  </a:lnTo>
                                  <a:lnTo>
                                    <a:pt x="3140" y="5913"/>
                                  </a:lnTo>
                                  <a:lnTo>
                                    <a:pt x="3140" y="5231"/>
                                  </a:lnTo>
                                  <a:lnTo>
                                    <a:pt x="3140" y="5231"/>
                                  </a:lnTo>
                                  <a:lnTo>
                                    <a:pt x="3140" y="4549"/>
                                  </a:lnTo>
                                  <a:lnTo>
                                    <a:pt x="3140" y="3858"/>
                                  </a:lnTo>
                                  <a:lnTo>
                                    <a:pt x="3140" y="3177"/>
                                  </a:lnTo>
                                  <a:lnTo>
                                    <a:pt x="3140" y="3177"/>
                                  </a:lnTo>
                                  <a:lnTo>
                                    <a:pt x="3140" y="2486"/>
                                  </a:lnTo>
                                  <a:lnTo>
                                    <a:pt x="3140" y="2486"/>
                                  </a:lnTo>
                                  <a:lnTo>
                                    <a:pt x="3140" y="1795"/>
                                  </a:lnTo>
                                  <a:lnTo>
                                    <a:pt x="3140" y="111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0" y="1795"/>
                                  </a:lnTo>
                                  <a:lnTo>
                                    <a:pt x="0" y="2486"/>
                                  </a:lnTo>
                                  <a:lnTo>
                                    <a:pt x="0" y="2486"/>
                                  </a:lnTo>
                                  <a:lnTo>
                                    <a:pt x="0" y="3177"/>
                                  </a:lnTo>
                                  <a:lnTo>
                                    <a:pt x="0" y="3177"/>
                                  </a:lnTo>
                                  <a:lnTo>
                                    <a:pt x="0" y="385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1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595">
                                  <a:moveTo>
                                    <a:pt x="6280" y="3858"/>
                                  </a:moveTo>
                                  <a:lnTo>
                                    <a:pt x="6280" y="4549"/>
                                  </a:lnTo>
                                  <a:lnTo>
                                    <a:pt x="6280" y="5231"/>
                                  </a:lnTo>
                                  <a:lnTo>
                                    <a:pt x="6280" y="5231"/>
                                  </a:lnTo>
                                  <a:lnTo>
                                    <a:pt x="6280" y="5913"/>
                                  </a:lnTo>
                                  <a:lnTo>
                                    <a:pt x="6280" y="6594"/>
                                  </a:lnTo>
                                  <a:lnTo>
                                    <a:pt x="9420" y="6594"/>
                                  </a:lnTo>
                                  <a:lnTo>
                                    <a:pt x="9420" y="5913"/>
                                  </a:lnTo>
                                  <a:lnTo>
                                    <a:pt x="9420" y="5231"/>
                                  </a:lnTo>
                                  <a:lnTo>
                                    <a:pt x="9420" y="5231"/>
                                  </a:lnTo>
                                  <a:lnTo>
                                    <a:pt x="9420" y="4549"/>
                                  </a:lnTo>
                                  <a:lnTo>
                                    <a:pt x="9420" y="3858"/>
                                  </a:lnTo>
                                  <a:lnTo>
                                    <a:pt x="9420" y="3177"/>
                                  </a:lnTo>
                                  <a:lnTo>
                                    <a:pt x="9420" y="3177"/>
                                  </a:lnTo>
                                  <a:lnTo>
                                    <a:pt x="9420" y="2486"/>
                                  </a:lnTo>
                                  <a:lnTo>
                                    <a:pt x="9420" y="2486"/>
                                  </a:lnTo>
                                  <a:lnTo>
                                    <a:pt x="9420" y="1795"/>
                                  </a:lnTo>
                                  <a:lnTo>
                                    <a:pt x="9420" y="111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113"/>
                                  </a:lnTo>
                                  <a:lnTo>
                                    <a:pt x="6280" y="1795"/>
                                  </a:lnTo>
                                  <a:lnTo>
                                    <a:pt x="6280" y="2486"/>
                                  </a:lnTo>
                                  <a:lnTo>
                                    <a:pt x="6280" y="2486"/>
                                  </a:lnTo>
                                  <a:lnTo>
                                    <a:pt x="6280" y="3177"/>
                                  </a:lnTo>
                                  <a:lnTo>
                                    <a:pt x="6280" y="3177"/>
                                  </a:lnTo>
                                  <a:lnTo>
                                    <a:pt x="6280" y="385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1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595">
                                <a:moveTo>
                                  <a:pt x="0" y="3858"/>
                                </a:moveTo>
                                <a:lnTo>
                                  <a:pt x="0" y="4549"/>
                                </a:lnTo>
                                <a:lnTo>
                                  <a:pt x="0" y="5231"/>
                                </a:lnTo>
                                <a:lnTo>
                                  <a:pt x="0" y="5231"/>
                                </a:lnTo>
                                <a:lnTo>
                                  <a:pt x="0" y="5913"/>
                                </a:lnTo>
                                <a:lnTo>
                                  <a:pt x="0" y="6594"/>
                                </a:lnTo>
                                <a:lnTo>
                                  <a:pt x="3140" y="6594"/>
                                </a:lnTo>
                                <a:lnTo>
                                  <a:pt x="3140" y="5913"/>
                                </a:lnTo>
                                <a:lnTo>
                                  <a:pt x="3140" y="5231"/>
                                </a:lnTo>
                                <a:lnTo>
                                  <a:pt x="3140" y="5231"/>
                                </a:lnTo>
                                <a:lnTo>
                                  <a:pt x="3140" y="4549"/>
                                </a:lnTo>
                                <a:lnTo>
                                  <a:pt x="3140" y="3858"/>
                                </a:lnTo>
                                <a:lnTo>
                                  <a:pt x="3140" y="3177"/>
                                </a:lnTo>
                                <a:lnTo>
                                  <a:pt x="3140" y="3177"/>
                                </a:lnTo>
                                <a:lnTo>
                                  <a:pt x="3140" y="2486"/>
                                </a:lnTo>
                                <a:lnTo>
                                  <a:pt x="3140" y="2486"/>
                                </a:lnTo>
                                <a:lnTo>
                                  <a:pt x="3140" y="1795"/>
                                </a:lnTo>
                                <a:lnTo>
                                  <a:pt x="3140" y="111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113"/>
                                </a:lnTo>
                                <a:lnTo>
                                  <a:pt x="0" y="1795"/>
                                </a:lnTo>
                                <a:lnTo>
                                  <a:pt x="0" y="2486"/>
                                </a:lnTo>
                                <a:lnTo>
                                  <a:pt x="0" y="2486"/>
                                </a:lnTo>
                                <a:lnTo>
                                  <a:pt x="0" y="3177"/>
                                </a:lnTo>
                                <a:lnTo>
                                  <a:pt x="0" y="3177"/>
                                </a:lnTo>
                                <a:lnTo>
                                  <a:pt x="0" y="385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330.7pt" coordorigin="1610,1136" coordsize="9438,6614">
                <v:group id="shape_0" style="position:absolute;left:1610;top:1136;width:9438;height:6613">
                  <v:shape id="shape_0" coordsize="9420,6595" path="m0,3858l0,4549l0,5231l0,5231l0,5913l0,6594l3140,6594l3140,5913l3140,5231l3140,5231l3140,4549l3140,3858l3140,3177l3140,3177l3140,2486l3140,2486l3140,1795l3140,1113l3140,431l3140,0l0,0l0,431l0,1113l0,1795l0,2486l0,2486l0,3177l0,3177l0,3858e" fillcolor="#c6daef" stroked="f" o:allowincell="f" style="position:absolute;left:1610;top:1136;width:9437;height:661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595" path="m6280,3858l6280,4549l6280,5231l6280,5231l6280,5913l6280,6594l9420,6594l9420,5913l9420,5231l9420,5231l9420,4549l9420,3858l9420,3177l9420,3177l9420,2486l9420,2486l9420,1795l9420,1113l9420,431l9420,0l6280,0l6280,431l6280,1113l6280,1795l6280,2486l6280,2486l6280,3177l6280,3177l6280,3858e" fillcolor="#c6daef" stroked="f" o:allowincell="f" style="position:absolute;left:1610;top:1136;width:9437;height:661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595" path="m0,3858l0,4549l0,5231l0,5231l0,5913l0,6594l3140,6594l3140,5913l3140,5231l3140,5231l3140,4549l3140,3858l3140,3177l3140,3177l3140,2486l3140,2486l3140,1795l3140,1113l3140,431l3140,0l0,0l0,431l0,1113l0,1795l0,2486l0,2486l0,3177l0,3177l0,3858e" fillcolor="#e5e6e7" stroked="f" o:allowincell="f" style="position:absolute;left:4756;top:1136;width:3145;height:6613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7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16"/>
                <w:w w:val="150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color w:val="FDFDFD"/>
                <w:w w:val="88"/>
                <w:sz w:val="21"/>
                <w:szCs w:val="21"/>
              </w:rPr>
              <w:t>ext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onit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omprehension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onitor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raw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onclusio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O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0–78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raw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clusion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par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ntras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atthew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Hen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66–7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56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a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dea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supporting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detail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pellbinder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ar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oudini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02–81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Idea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Details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454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150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a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hronologic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rd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using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sign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pellbinder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ar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oudini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02–81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cogn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eighborh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Lo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geles/F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wen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69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6–82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8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ynthes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inform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multiple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our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Ove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l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80–78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14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Synthes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formation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49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sk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 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biograph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utobiograph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O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0–78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48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 xml:space="preserve">characteristics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journal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O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0–78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im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ourc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Ov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0–78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2"/>
        <w:ind w:left="167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7</w:t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19100</wp:posOffset>
                </wp:positionV>
                <wp:extent cx="542925" cy="2095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3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695960</wp:posOffset>
                </wp:positionV>
                <wp:extent cx="5993130" cy="1482090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1482120"/>
                          <a:chOff x="0" y="0"/>
                          <a:chExt cx="5993280" cy="148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148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315">
                                  <a:moveTo>
                                    <a:pt x="0" y="1363"/>
                                  </a:moveTo>
                                  <a:lnTo>
                                    <a:pt x="0" y="2314"/>
                                  </a:lnTo>
                                  <a:lnTo>
                                    <a:pt x="3140" y="2314"/>
                                  </a:lnTo>
                                  <a:lnTo>
                                    <a:pt x="3140" y="136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36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148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315">
                                  <a:moveTo>
                                    <a:pt x="6280" y="1363"/>
                                  </a:moveTo>
                                  <a:lnTo>
                                    <a:pt x="6280" y="2314"/>
                                  </a:lnTo>
                                  <a:lnTo>
                                    <a:pt x="9420" y="2314"/>
                                  </a:lnTo>
                                  <a:lnTo>
                                    <a:pt x="9420" y="136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363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2315">
                                <a:moveTo>
                                  <a:pt x="0" y="1363"/>
                                </a:moveTo>
                                <a:lnTo>
                                  <a:pt x="0" y="2314"/>
                                </a:lnTo>
                                <a:lnTo>
                                  <a:pt x="3140" y="2314"/>
                                </a:lnTo>
                                <a:lnTo>
                                  <a:pt x="3140" y="136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363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4.8pt;width:471.9pt;height:116.7pt" coordorigin="1010,1096" coordsize="9438,2334">
                <v:group id="shape_0" style="position:absolute;left:1010;top:1096;width:9438;height:2333">
                  <v:shape id="shape_0" coordsize="9420,2315" path="m0,1363l0,2314l3140,2314l3140,1363l3140,681l3140,0l0,0l0,681l0,1363e" fillcolor="#c6daef" stroked="f" o:allowincell="f" style="position:absolute;left:1010;top:1096;width:9437;height:233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2315" path="m6280,1363l6280,2314l9420,2314l9420,1363l9420,681l9420,0l6280,0l6280,681l6280,1363e" fillcolor="#c6daef" stroked="f" o:allowincell="f" style="position:absolute;left:1010;top:1096;width:9437;height:2332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2315" path="m0,1363l0,2314l3140,2314l3140,1363l3140,681l3140,0l0,0l0,681l0,1363e" fillcolor="#e5e6e7" stroked="f" o:allowincell="f" style="position:absolute;left:4156;top:1096;width:3145;height:2333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34365</wp:posOffset>
                </wp:positionH>
                <wp:positionV relativeFrom="paragraph">
                  <wp:posOffset>-322580</wp:posOffset>
                </wp:positionV>
                <wp:extent cx="1873885" cy="1657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5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7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267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dioms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atthew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Hen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66–779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diom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7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nalog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nalogie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93" w:hanging="0"/>
              <w:jc w:val="both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Recogn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origi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meanings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frequen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e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foreig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in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e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glish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pellbinder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ar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oudini</w:t>
            </w:r>
            <w:r>
              <w:rPr>
                <w:rFonts w:cs="Arial" w:ascii="Arial Bold" w:hAnsi="Arial Bold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02–81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-27305</wp:posOffset>
                      </wp:positionH>
                      <wp:positionV relativeFrom="paragraph">
                        <wp:posOffset>119380</wp:posOffset>
                      </wp:positionV>
                      <wp:extent cx="6005830" cy="214185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5880" cy="2142000"/>
                                <a:chOff x="0" y="0"/>
                                <a:chExt cx="6005880" cy="214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05880" cy="214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05880" cy="214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20" h="3334">
                                        <a:moveTo>
                                          <a:pt x="0" y="3334"/>
                                        </a:moveTo>
                                        <a:lnTo>
                                          <a:pt x="3140" y="3334"/>
                                        </a:lnTo>
                                        <a:lnTo>
                                          <a:pt x="3140" y="2123"/>
                                        </a:lnTo>
                                        <a:lnTo>
                                          <a:pt x="3140" y="1382"/>
                                        </a:lnTo>
                                        <a:lnTo>
                                          <a:pt x="3140" y="691"/>
                                        </a:lnTo>
                                        <a:lnTo>
                                          <a:pt x="3140" y="691"/>
                                        </a:lnTo>
                                        <a:lnTo>
                                          <a:pt x="314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91"/>
                                        </a:lnTo>
                                        <a:lnTo>
                                          <a:pt x="0" y="691"/>
                                        </a:lnTo>
                                        <a:lnTo>
                                          <a:pt x="0" y="1382"/>
                                        </a:lnTo>
                                        <a:lnTo>
                                          <a:pt x="0" y="2123"/>
                                        </a:lnTo>
                                        <a:lnTo>
                                          <a:pt x="0" y="333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6dae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05880" cy="214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20" h="3334">
                                        <a:moveTo>
                                          <a:pt x="6280" y="3334"/>
                                        </a:moveTo>
                                        <a:lnTo>
                                          <a:pt x="9420" y="3334"/>
                                        </a:lnTo>
                                        <a:lnTo>
                                          <a:pt x="9420" y="2123"/>
                                        </a:lnTo>
                                        <a:lnTo>
                                          <a:pt x="9420" y="1382"/>
                                        </a:lnTo>
                                        <a:lnTo>
                                          <a:pt x="9420" y="691"/>
                                        </a:lnTo>
                                        <a:lnTo>
                                          <a:pt x="9420" y="691"/>
                                        </a:lnTo>
                                        <a:lnTo>
                                          <a:pt x="9420" y="0"/>
                                        </a:lnTo>
                                        <a:lnTo>
                                          <a:pt x="6280" y="0"/>
                                        </a:lnTo>
                                        <a:lnTo>
                                          <a:pt x="6280" y="691"/>
                                        </a:lnTo>
                                        <a:lnTo>
                                          <a:pt x="6280" y="691"/>
                                        </a:lnTo>
                                        <a:lnTo>
                                          <a:pt x="6280" y="1382"/>
                                        </a:lnTo>
                                        <a:lnTo>
                                          <a:pt x="6280" y="2123"/>
                                        </a:lnTo>
                                        <a:lnTo>
                                          <a:pt x="6280" y="333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6dae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2320" y="0"/>
                                  <a:ext cx="2002320" cy="214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0" h="3334">
                                      <a:moveTo>
                                        <a:pt x="0" y="3334"/>
                                      </a:moveTo>
                                      <a:lnTo>
                                        <a:pt x="3140" y="3334"/>
                                      </a:lnTo>
                                      <a:lnTo>
                                        <a:pt x="3140" y="2123"/>
                                      </a:lnTo>
                                      <a:lnTo>
                                        <a:pt x="3140" y="1382"/>
                                      </a:lnTo>
                                      <a:lnTo>
                                        <a:pt x="3140" y="691"/>
                                      </a:lnTo>
                                      <a:lnTo>
                                        <a:pt x="3140" y="691"/>
                                      </a:lnTo>
                                      <a:lnTo>
                                        <a:pt x="314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691"/>
                                      </a:lnTo>
                                      <a:lnTo>
                                        <a:pt x="0" y="691"/>
                                      </a:lnTo>
                                      <a:lnTo>
                                        <a:pt x="0" y="1382"/>
                                      </a:lnTo>
                                      <a:lnTo>
                                        <a:pt x="0" y="2123"/>
                                      </a:lnTo>
                                      <a:lnTo>
                                        <a:pt x="0" y="333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5e6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9.4pt;width:472.9pt;height:168.65pt" coordorigin="-43,188" coordsize="9458,3373">
                      <v:group id="shape_0" style="position:absolute;left:-43;top:188;width:9458;height:3372">
                        <v:shape id="shape_0" coordsize="9420,3334" path="m0,3334l3140,3334l3140,2123l3140,1382l3140,691l3140,691l3140,0l0,0l0,691l0,691l0,1382l0,2123l0,3334e" fillcolor="#c6daef" stroked="f" o:allowincell="t" style="position:absolute;left:-43;top:188;width:9457;height:3371;mso-wrap-style:none;v-text-anchor:middle;mso-position-horizontal-relative:page">
                          <v:fill o:detectmouseclick="t" type="solid" color2="#392510"/>
                          <v:stroke color="#3465a4" joinstyle="round" endcap="flat"/>
                          <w10:wrap type="none"/>
                        </v:shape>
                        <v:shape id="shape_0" coordsize="9420,3334" path="m6280,3334l9420,3334l9420,2123l9420,1382l9420,691l9420,691l9420,0l6280,0l6280,691l6280,691l6280,1382l6280,2123l6280,3334e" fillcolor="#c6daef" stroked="f" o:allowincell="t" style="position:absolute;left:-43;top:188;width:9457;height:3371;mso-wrap-style:none;v-text-anchor:middle;mso-position-horizontal-relative:page">
                          <v:fill o:detectmouseclick="t" type="solid" color2="#392510"/>
                          <v:stroke color="#3465a4" joinstyle="round" endcap="flat"/>
                          <w10:wrap type="none"/>
                        </v:shape>
                      </v:group>
                      <v:shape id="shape_0" coordsize="3140,3334" path="m0,3334l3140,3334l3140,2123l3140,1382l3140,691l3140,691l3140,0l0,0l0,691l0,691l0,1382l0,2123l0,3334e" fillcolor="#e5e6e7" stroked="f" o:allowincell="t" style="position:absolute;left:3110;top:188;width:3152;height:3372;mso-wrap-style:none;v-text-anchor:middle;mso-position-horizontal-relative:page">
                        <v:fill o:detectmouseclick="t" type="solid" color2="#1a1918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person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narrative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(autobiographical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24–83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5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Personal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Narrative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13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lo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introdu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 xml:space="preserve">a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lis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atthew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Hen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a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66–77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47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apital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nou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(common </w:t>
            </w:r>
            <w:r>
              <w:rPr>
                <w:rFonts w:cs="Arial" w:ascii="Arial Bold" w:hAnsi="Arial Bold"/>
                <w:b/>
                <w:bCs/>
                <w:color w:val="363435"/>
                <w:w w:val="79"/>
                <w:sz w:val="19"/>
                <w:szCs w:val="19"/>
              </w:rPr>
              <w:t>vs.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roper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M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786–79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92" w:hanging="0"/>
              <w:rPr/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apitali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rop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1"/>
                <w:sz w:val="19"/>
                <w:szCs w:val="19"/>
              </w:rPr>
              <w:t>nou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correctly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(nam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titl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people,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untrie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nationalitie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languages,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religions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 Bold" w:hAnsi="Arial Bold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pellbinder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9"/>
                <w:sz w:val="19"/>
                <w:szCs w:val="19"/>
              </w:rPr>
              <w:t>Lif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arry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Houdini</w:t>
            </w:r>
            <w:r>
              <w:rPr>
                <w:rFonts w:cs="Arial" w:ascii="Arial Bold" w:hAnsi="Arial Bold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802–81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4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4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715010</wp:posOffset>
                </wp:positionV>
                <wp:extent cx="5993130" cy="1623060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1623240"/>
                          <a:chOff x="0" y="0"/>
                          <a:chExt cx="5993280" cy="162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162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16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537">
                                  <a:moveTo>
                                    <a:pt x="0" y="2536"/>
                                  </a:moveTo>
                                  <a:lnTo>
                                    <a:pt x="3140" y="2536"/>
                                  </a:lnTo>
                                  <a:lnTo>
                                    <a:pt x="3140" y="2105"/>
                                  </a:lnTo>
                                  <a:lnTo>
                                    <a:pt x="3140" y="167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673"/>
                                  </a:lnTo>
                                  <a:lnTo>
                                    <a:pt x="0" y="2105"/>
                                  </a:lnTo>
                                  <a:lnTo>
                                    <a:pt x="0" y="253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16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537">
                                  <a:moveTo>
                                    <a:pt x="6280" y="2536"/>
                                  </a:moveTo>
                                  <a:lnTo>
                                    <a:pt x="9420" y="2536"/>
                                  </a:lnTo>
                                  <a:lnTo>
                                    <a:pt x="9420" y="2105"/>
                                  </a:lnTo>
                                  <a:lnTo>
                                    <a:pt x="9420" y="167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673"/>
                                  </a:lnTo>
                                  <a:lnTo>
                                    <a:pt x="6280" y="2105"/>
                                  </a:lnTo>
                                  <a:lnTo>
                                    <a:pt x="6280" y="253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2537">
                                <a:moveTo>
                                  <a:pt x="0" y="2536"/>
                                </a:moveTo>
                                <a:lnTo>
                                  <a:pt x="3140" y="2536"/>
                                </a:lnTo>
                                <a:lnTo>
                                  <a:pt x="3140" y="2105"/>
                                </a:lnTo>
                                <a:lnTo>
                                  <a:pt x="3140" y="167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673"/>
                                </a:lnTo>
                                <a:lnTo>
                                  <a:pt x="0" y="2105"/>
                                </a:lnTo>
                                <a:lnTo>
                                  <a:pt x="0" y="2536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3pt;width:471.9pt;height:127.8pt" coordorigin="1610,1126" coordsize="9438,2556">
                <v:group id="shape_0" style="position:absolute;left:1610;top:1126;width:9438;height:2555">
                  <v:shape id="shape_0" coordsize="9420,2537" path="m0,2536l3140,2536l3140,2105l3140,1673l3140,431l3140,0l0,0l0,431l0,1673l0,2105l0,2536e" fillcolor="#c6daef" stroked="f" o:allowincell="f" style="position:absolute;left:1610;top:1126;width:9437;height:255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2537" path="m6280,2536l9420,2536l9420,2105l9420,1673l9420,431l9420,0l6280,0l6280,431l6280,1673l6280,2105l6280,2536e" fillcolor="#c6daef" stroked="f" o:allowincell="f" style="position:absolute;left:1610;top:1126;width:9437;height:255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2537" path="m0,2536l3140,2536l3140,2105l3140,1673l3140,431l3140,0l0,0l0,431l0,1673l0,2105l0,2536e" fillcolor="#e5e6e7" stroked="f" o:allowincell="f" style="position:absolute;left:4756;top:1126;width:3145;height:255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7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peak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3"/>
                <w:sz w:val="21"/>
                <w:szCs w:val="21"/>
              </w:rPr>
              <w:t>Listen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4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90"/>
                <w:sz w:val="21"/>
                <w:szCs w:val="21"/>
              </w:rPr>
              <w:t>iew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92"/>
                <w:sz w:val="21"/>
                <w:szCs w:val="21"/>
              </w:rPr>
              <w:t>Media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ide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ocumentary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blish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chnolog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83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oduc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o</w:t>
            </w:r>
          </w:p>
        </w:tc>
      </w:tr>
      <w:tr>
        <w:trPr>
          <w:trHeight w:val="12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32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lemen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ocumenta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2–81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sua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Evalua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Film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2"/>
                <w:sz w:val="19"/>
                <w:szCs w:val="19"/>
              </w:rPr>
              <w:t>TV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how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pri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il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ersio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2–81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ho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documenta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812–81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2060" w:h="15660"/>
          <w:pgMar w:left="1520" w:right="64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/>
        <w:ind w:left="167" w:right="-20" w:hanging="0"/>
        <w:rPr/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 xml:space="preserve">  </w:t>
      </w:r>
      <w:r>
        <w:rPr>
          <w:rFonts w:cs="Arial" w:ascii="Arial" w:hAnsi="Arial"/>
          <w:color w:val="363435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position w:val="1"/>
          <w:sz w:val="26"/>
          <w:szCs w:val="26"/>
        </w:rPr>
        <w:t>7</w:t>
      </w:r>
    </w:p>
    <w:sectPr>
      <w:type w:val="continuous"/>
      <w:pgSz w:w="12060" w:h="15660"/>
      <w:pgMar w:left="1520" w:right="640" w:gutter="0" w:header="0" w:top="620" w:footer="380" w:bottom="436"/>
      <w:cols w:num="2" w:equalWidth="false" w:sep="false">
        <w:col w:w="1665" w:space="7232"/>
        <w:col w:w="10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087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7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9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29:00Z</dcterms:modified>
  <cp:revision>2</cp:revision>
  <dc:subject/>
  <dc:title>Print Preview - C:\WINDOWS\TEMP\e3temp_336\.aptcache\ae09chk8/tf09czo6</dc:title>
</cp:coreProperties>
</file>